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lang w:val="pt-PT"/>
        </w:rPr>
        <w:t>Registo de Colaboradores</w:t>
      </w:r>
    </w:p>
    <w:p>
      <w:pPr>
        <w:pStyle w:val="Heading2"/>
        <w:jc w:val="center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>Procedimentos</w:t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p>
      <w:pPr>
        <w:pStyle w:val="Heading2"/>
        <w:rPr>
          <w:lang w:val="pt-PT"/>
        </w:rPr>
      </w:pPr>
      <w:r>
        <w:rPr>
          <w:lang w:val="pt-PT"/>
        </w:rPr>
        <w:t>Introdução</w:t>
      </w:r>
    </w:p>
    <w:p>
      <w:pPr>
        <w:pStyle w:val="Normal"/>
        <w:spacing w:lineRule="auto" w:line="360"/>
        <w:rPr/>
      </w:pPr>
      <w:r>
        <w:rPr>
          <w:lang w:val="pt-PT"/>
        </w:rPr>
        <w:t>Atendendo às alterações introduzidas no SIGARRA, nomeadamente o Módulo de Pessoal da componente SI, indicam-se quais os passos a seguir, por parte dos Serviços de Recursos Humanos das Unidades Orgânicas, no processo de registo do colaborador e esclarece-se como identificar a forma de colaboração a registar.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Começa-se por descrever alguns dos termos directamente relacionados com o registo de colaboradores.</w:t>
      </w:r>
    </w:p>
    <w:p>
      <w:pPr>
        <w:pStyle w:val="Heading2"/>
        <w:rPr>
          <w:lang w:val="pt-PT"/>
        </w:rPr>
      </w:pPr>
      <w:r>
        <w:rPr>
          <w:lang w:val="pt-PT"/>
        </w:rPr>
        <w:t>Termos e definiçõ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b/>
          <w:lang w:val="pt-PT"/>
        </w:rPr>
        <w:t>Número mecanográfico</w:t>
      </w:r>
      <w:r>
        <w:rPr>
          <w:lang w:val="pt-PT"/>
        </w:rPr>
        <w:t xml:space="preserve"> - nº de identificação interno à Universidade do Porto (U.PORTO), que identifica, no âmbito da gestão administrativa, um colaborador.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b/>
          <w:b/>
          <w:i/>
          <w:i/>
          <w:lang w:val="pt-PT"/>
        </w:rPr>
      </w:pPr>
      <w:r>
        <w:rPr>
          <w:b/>
          <w:lang w:val="pt-PT"/>
        </w:rPr>
        <w:t>Colaborador</w:t>
      </w:r>
      <w:r>
        <w:rPr>
          <w:lang w:val="pt-PT"/>
        </w:rPr>
        <w:t xml:space="preserve"> - pessoa que estabelece com a U.PORTO alguma forma de </w:t>
      </w:r>
      <w:r>
        <w:rPr>
          <w:b/>
          <w:i/>
          <w:lang w:val="pt-PT"/>
        </w:rPr>
        <w:t>colaboração.</w:t>
      </w:r>
    </w:p>
    <w:p>
      <w:pPr>
        <w:pStyle w:val="Normal"/>
        <w:spacing w:lineRule="auto" w:line="360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b/>
          <w:lang w:val="pt-PT"/>
        </w:rPr>
        <w:t>Colaboração</w:t>
      </w:r>
      <w:r>
        <w:rPr>
          <w:lang w:val="pt-PT"/>
        </w:rPr>
        <w:t xml:space="preserve"> – actividade, com utilização de recursos da U.PORTO, formalmente autorizada.</w:t>
      </w:r>
    </w:p>
    <w:p>
      <w:pPr>
        <w:pStyle w:val="Normal"/>
        <w:spacing w:lineRule="auto" w:line="360"/>
        <w:rPr/>
      </w:pPr>
      <w:r>
        <w:rPr>
          <w:lang w:val="pt-PT"/>
        </w:rPr>
        <w:t xml:space="preserve">As formas de colaboração são cinco: </w:t>
      </w:r>
      <w:r>
        <w:rPr>
          <w:rStyle w:val="Emphasis"/>
          <w:lang w:val="pt-PT"/>
        </w:rPr>
        <w:t>Relação jurídica de emprego, Bolsa, Prestação de Serviços, Investigação pós-doutoramento, Outra colaboração</w:t>
      </w:r>
      <w:r>
        <w:rPr>
          <w:lang w:val="pt-PT"/>
        </w:rPr>
        <w:t>.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  <w:t xml:space="preserve">Relação jurídica de emprego público - </w:t>
      </w:r>
      <w:r>
        <w:rPr>
          <w:lang w:val="pt-PT"/>
        </w:rPr>
        <w:t>abrange todas colaborações segundo o disposto no Decreto 427/89 ou nos contratos CIT, com a transição indicada na Lei 12-A/2008.</w:t>
      </w:r>
    </w:p>
    <w:p>
      <w:pPr>
        <w:pStyle w:val="Normal"/>
        <w:spacing w:lineRule="auto" w:line="360"/>
        <w:rPr/>
      </w:pPr>
      <w:r>
        <w:rPr>
          <w:lang w:val="pt-PT"/>
        </w:rPr>
        <w:t>As modalidades previstas nesta forma de colaboração são as que decorrem do diploma legal que suporta essa figura, nomeadamente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Lei 12-A/2008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Nomeação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Definitiva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Transitória</w:t>
      </w:r>
    </w:p>
    <w:p>
      <w:pPr>
        <w:pStyle w:val="Normal"/>
        <w:numPr>
          <w:ilvl w:val="1"/>
          <w:numId w:val="6"/>
        </w:numPr>
        <w:spacing w:lineRule="auto" w:line="360"/>
        <w:rPr>
          <w:lang w:val="pt-PT"/>
        </w:rPr>
      </w:pPr>
      <w:r>
        <w:rPr>
          <w:lang w:val="pt-PT"/>
        </w:rPr>
        <w:t>Contrato de trabalho em funções públicas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Contrato por tempo indeterminado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Contrato a termo certo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>Contrato a termo incerto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Comissão de serviço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Mobilidad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ituações especiais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Contratos a termo (Medicina)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Contratos individuais (SASUP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  <w:t xml:space="preserve">Bolsa - </w:t>
      </w:r>
      <w:r>
        <w:rPr>
          <w:lang w:val="pt-PT"/>
        </w:rPr>
        <w:t>abrange as bolsas pagas pela Universidade ou Faculdade; não abrange as bolsas pagas pela FCT, empresas, institutos, etc. Subdivide-se em duas modalidades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pt-PT"/>
        </w:rPr>
        <w:t>Projecto Investigação e Desenvolvimento (todos os tipos definidos no regulamento da U.PORTO)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lang w:val="pt-PT"/>
        </w:rPr>
      </w:pPr>
      <w:r>
        <w:rPr>
          <w:lang w:val="pt-PT"/>
        </w:rPr>
        <w:t>Bolsa de mestrado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lang w:val="pt-PT"/>
        </w:rPr>
      </w:pPr>
      <w:r>
        <w:rPr>
          <w:lang w:val="pt-PT"/>
        </w:rPr>
        <w:t>Bolsa de iniciação à investigação científica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Bolsa de investigação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Bolsa para cientistas convidados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lang w:val="pt-PT"/>
        </w:rPr>
      </w:pPr>
      <w:r>
        <w:rPr>
          <w:lang w:val="pt-PT"/>
        </w:rPr>
        <w:t>Bolsa de mobilidade entre o sistema de C&amp;T e outros sectores de actividade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Bolsa de formação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Bolsa de doutoramento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Bolsa de pós-doutoramento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Bolsa para técnicos de investigação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pt-PT"/>
        </w:rPr>
      </w:pPr>
      <w:r>
        <w:rPr>
          <w:lang w:val="pt-PT"/>
        </w:rPr>
        <w:t>Estágio Profissional (legislação do Instituto de Emprego e Formação Profissional)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  <w:t xml:space="preserve">Prestação de serviços - </w:t>
      </w:r>
      <w:r>
        <w:rPr>
          <w:lang w:val="pt-PT"/>
        </w:rPr>
        <w:t>aqui consideram-se as prestações de serviço consideradas encargos de pessoal. Subdivide-se em duas modalidades: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pt-PT"/>
        </w:rPr>
      </w:pPr>
      <w:r>
        <w:rPr>
          <w:lang w:val="pt-PT"/>
        </w:rPr>
        <w:t>Avença - há lugar a avença quando o trabalhador põe as suas competências específicas ao serviço da instituição, à medida das necessidades desta, o que só é possível para algumas profissões.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pt-PT"/>
        </w:rPr>
      </w:pPr>
      <w:r>
        <w:rPr>
          <w:lang w:val="pt-PT"/>
        </w:rPr>
        <w:t>Tarefa - uma tarefa tem um objecto, prolonga-se no tempo, pode dar lugar a pagamentos fraccionados e está normalmente associada à utilização das instalações ou recursos da instituição.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  <w:t xml:space="preserve">Investigação pós-doutoramento - </w:t>
      </w:r>
      <w:r>
        <w:rPr>
          <w:lang w:val="pt-PT"/>
        </w:rPr>
        <w:t xml:space="preserve">são pessoas que vêem aprovado um pedido expresso de um período como investigador ao abrigo do regulamento de pós-doutoramento, necessitando de um plano de trabalho, orientador, podendo estar sujeitos ao pagamento de “bench fees” e tendo direito a uma declaração de conclusão dos trabalhos de pós-doutoramento, mediante relatório do investigador e parecer do orientador. </w:t>
      </w:r>
    </w:p>
    <w:p>
      <w:pPr>
        <w:pStyle w:val="Normal"/>
        <w:spacing w:lineRule="auto" w:line="360"/>
        <w:rPr/>
      </w:pPr>
      <w:r>
        <w:rPr>
          <w:lang w:val="pt-PT"/>
        </w:rPr>
        <w:t>Não inclui os detentores de uma bolsa de pós-doutoramento da U.PORTO, tratados na forma Bolsa.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  <w:t xml:space="preserve">Outra colaboração - </w:t>
      </w:r>
      <w:r>
        <w:rPr>
          <w:lang w:val="pt-PT"/>
        </w:rPr>
        <w:t>como o próprio nome indica, abrange todas as colaborações que não couberem numa das formas acima.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 xml:space="preserve">Esta forma compreende um conjunto de modalidades com o objectivo de permitir separar grupos de colaboradores que correspondem a situações diferenciadas, pela sua natureza ou tratamento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lang w:val="pt-PT"/>
        </w:rPr>
      </w:pPr>
      <w:r>
        <w:rPr>
          <w:b/>
        </w:rPr>
        <w:t>Docente externo</w:t>
      </w:r>
    </w:p>
    <w:p>
      <w:pPr>
        <w:pStyle w:val="Normal"/>
        <w:spacing w:lineRule="auto" w:line="360"/>
        <w:ind w:left="360" w:hanging="0"/>
        <w:rPr/>
      </w:pPr>
      <w:r>
        <w:rPr>
          <w:lang w:val="pt-PT"/>
        </w:rPr>
        <w:t>Aquisição de serviço docente que corresponde a prestação de apoio a aulas.</w:t>
      </w:r>
    </w:p>
    <w:p>
      <w:pPr>
        <w:pStyle w:val="Normal"/>
        <w:spacing w:lineRule="auto" w:line="360"/>
        <w:ind w:left="360" w:hanging="0"/>
        <w:rPr>
          <w:lang w:val="pt-PT"/>
        </w:rPr>
      </w:pPr>
      <w:r>
        <w:rPr>
          <w:lang w:val="pt-PT"/>
        </w:rPr>
        <w:t>Pago pela faculdade contra recibo verde ou branco;</w:t>
      </w:r>
    </w:p>
    <w:p>
      <w:pPr>
        <w:pStyle w:val="Normal"/>
        <w:spacing w:lineRule="auto" w:line="360"/>
        <w:ind w:left="360" w:hanging="0"/>
        <w:rPr>
          <w:lang w:val="pt-PT"/>
        </w:rPr>
      </w:pPr>
      <w:r>
        <w:rPr>
          <w:lang w:val="pt-PT"/>
        </w:rPr>
        <w:t>Não se indica categoria mas apenas o grupo com o valor “docente”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pt-PT"/>
        </w:rPr>
      </w:pPr>
      <w:r>
        <w:rPr>
          <w:b/>
          <w:lang w:val="pt-PT"/>
        </w:rPr>
        <w:t>Docente de mobilidade externo</w:t>
      </w:r>
      <w:r>
        <w:rPr>
          <w:lang w:val="pt-PT"/>
        </w:rPr>
        <w:t xml:space="preserve"> 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  <w:t>Docentes de estabelecimentos fora desta Universidade, com os quais existe um protocolo de prestação de serviço docente.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pt-PT"/>
        </w:rPr>
      </w:pPr>
      <w:r>
        <w:rPr>
          <w:b/>
          <w:lang w:val="pt-PT"/>
        </w:rPr>
        <w:t>Docente de mobilidade interno</w:t>
      </w:r>
      <w:r>
        <w:rPr>
          <w:lang w:val="pt-PT"/>
        </w:rPr>
        <w:t xml:space="preserve"> 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  <w:t>Docentes de faculdades da U.PORTO, com as quais existe um protocolo interno de prestação de serviço docente.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  <w:t>Comunica a instituição onde o docente tem vinculo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Docente parceiro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  <w:t xml:space="preserve">Docentes que leccionam em cursos partilhados (multidisciplinares, conjuntos) e que só são registados numa UO que não a sua por necessidade de completar informação sobre esses cursos no sistema de informação SIGARRA (futuramente o registo deste tipo de colaboração deixará de ser necessário). 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Docente afiliado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  <w:t>Personalidade nacional ou estrangeira não jubilada ou aposentada, de reputado prestígio cujo valioso currículo científico e/ou profissional em área afim de uma ou mais unidades curriculares de um grupo ou departamento de uma Unidade Orgânica da U.PORTO possa concitar o seu interesse, tendo em vista uma colaboração estreita, permanente e profícua em actividades de ensino e investigação desenvolvidas no seio e sob responsabilidade de uma Faculdade da U.PORTO (não necessita de data de termo).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lang w:val="pt-PT"/>
        </w:rPr>
      </w:pPr>
      <w:r>
        <w:rPr>
          <w:b/>
          <w:lang w:val="pt-PT"/>
        </w:rPr>
        <w:t>Investigador de mobilidade externo</w:t>
      </w:r>
    </w:p>
    <w:p>
      <w:pPr>
        <w:pStyle w:val="Normal"/>
        <w:spacing w:lineRule="auto" w:line="360"/>
        <w:ind w:left="340" w:hanging="0"/>
        <w:rPr>
          <w:lang w:val="pt-PT"/>
        </w:rPr>
      </w:pPr>
      <w:bookmarkStart w:id="0" w:name="OLE_LINK2"/>
      <w:bookmarkStart w:id="1" w:name="OLE_LINK1"/>
      <w:bookmarkEnd w:id="0"/>
      <w:bookmarkEnd w:id="1"/>
      <w:r>
        <w:rPr>
          <w:lang w:val="pt-PT"/>
        </w:rPr>
        <w:t>Investigadores de outras universidades que se integram em unidades de I&amp;D que se encontram sediadas numa faculdade, sem terem vínculo com esta.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bookmarkStart w:id="2" w:name="OLE_LINK2"/>
      <w:bookmarkStart w:id="3" w:name="OLE_LINK1"/>
      <w:bookmarkEnd w:id="2"/>
      <w:bookmarkEnd w:id="3"/>
      <w:r>
        <w:rPr>
          <w:b/>
        </w:rPr>
        <w:t>Investigador externo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  <w:t>Só se considera investigador externo alguém que tem um plano de trabalhos e um responsável, em actividades de I&amp;D, e que produz um relatório final, sujeito a parecer do responsável. Nesta modalidade registam-se aqueles investigadores que não são investigadores pós-doutoramento nem bolseiros da faculdade. Incluem-se portanto os bolseiros da FCT, de institutos de interface, da Agência de Inovação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Estagiário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  <w:t>Pessoa a realizar um estágio profissional ou curricular ao abrigo de um protocolo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Voluntário</w:t>
      </w:r>
    </w:p>
    <w:p>
      <w:pPr>
        <w:pStyle w:val="Normal"/>
        <w:spacing w:lineRule="auto" w:line="360"/>
        <w:ind w:left="340" w:hanging="0"/>
        <w:rPr/>
      </w:pPr>
      <w:r>
        <w:rPr>
          <w:lang w:val="pt-PT"/>
        </w:rPr>
        <w:t>Colaborador ao abrigo do Regulamento do Voluntariado da U.PORTO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Colaborador externo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lang w:val="pt-PT"/>
        </w:rPr>
        <w:t>Incluem-se aqui todos os casos que não entraram em nenhuma das outras formas e modalidades. Destina-se a registar a autorização de permanência nas instalações, o acesso a cartão, ao sistema de informação, ao e-mail, etc. de pessoas que têm uma ligação de formalização mínima, baseada apenas numa autorização de uso de recursos solicitada por um membro da faculdade que assume o papel de responsável por esse colaborador externo. Um exemplo é um empregado destacado na faculdade, de forma prolongada, por uma empresa que tem com aquela um contrato de prestação de serviços. Outro é um visitante que colabora informalmente num projecto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Formador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color w:val="000000"/>
          <w:lang w:val="pt-PT"/>
        </w:rPr>
        <w:t>Colaborador cuja única relação com a UP se estabelece no âmbito de Curso(s) de Educação Contínua</w:t>
      </w:r>
      <w:r>
        <w:rPr>
          <w:lang w:val="pt-PT"/>
        </w:rPr>
        <w:t xml:space="preserve"> (interno(s)/externo(s))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lang w:val="pt-PT"/>
        </w:rPr>
      </w:pPr>
      <w:r>
        <w:rPr>
          <w:b/>
          <w:lang w:val="pt-PT"/>
        </w:rPr>
        <w:t>Orientador de estágio</w:t>
      </w:r>
    </w:p>
    <w:p>
      <w:pPr>
        <w:pStyle w:val="Normal"/>
        <w:spacing w:lineRule="auto" w:line="360"/>
        <w:ind w:left="340" w:hanging="0"/>
        <w:rPr>
          <w:lang w:val="pt-PT"/>
        </w:rPr>
      </w:pPr>
      <w:r>
        <w:rPr>
          <w:color w:val="000000"/>
          <w:lang w:val="pt-PT"/>
        </w:rPr>
        <w:t>Colaborador de uma empresa ou Escola que, no âmbito de um protocolo, orienta no seu local de trabalho estágio(s) de curso(s) da UP</w:t>
      </w:r>
      <w:r>
        <w:rPr>
          <w:lang w:val="pt-PT"/>
        </w:rPr>
        <w:t xml:space="preserve"> (interno(s)/externo(s)).</w:t>
      </w:r>
      <w:r>
        <w:br w:type="page"/>
      </w:r>
    </w:p>
    <w:p>
      <w:pPr>
        <w:pStyle w:val="Heading2"/>
        <w:rPr>
          <w:lang w:val="pt-PT"/>
        </w:rPr>
      </w:pPr>
      <w:r>
        <w:rPr>
          <w:lang w:val="pt-PT"/>
        </w:rPr>
        <w:t>Registar colaborador</w:t>
      </w:r>
    </w:p>
    <w:p>
      <w:pPr>
        <w:pStyle w:val="Normal"/>
        <w:spacing w:lineRule="auto" w:line="360"/>
        <w:rPr/>
      </w:pPr>
      <w:r>
        <w:rPr>
          <w:lang w:val="pt-PT"/>
        </w:rPr>
        <w:t xml:space="preserve">O registo de um colaborador no sistema de informação SIGARRA é realizado pelos Serviços de Recursos Humanos da Unidade Orgânica onde a colaboração vai ser exercida e após aprovada a proposta de colaboração. Deve ser baseado nos documentos que suportam a colaboração e nos entregues pelo colaborador. </w:t>
      </w:r>
    </w:p>
    <w:p>
      <w:pPr>
        <w:pStyle w:val="Normal"/>
        <w:spacing w:lineRule="auto" w:line="360"/>
        <w:rPr/>
      </w:pPr>
      <w:r>
        <w:rPr>
          <w:lang w:val="pt-PT"/>
        </w:rPr>
        <w:t xml:space="preserve">O registo no sistema de informação SIGARRA requer as seguintes acções pela ordem apresentada e nas componentes de </w:t>
      </w:r>
      <w:r>
        <w:rPr>
          <w:i/>
          <w:lang w:val="pt-PT"/>
        </w:rPr>
        <w:t>backoffice</w:t>
      </w:r>
      <w:r>
        <w:rPr>
          <w:lang w:val="pt-PT"/>
        </w:rPr>
        <w:t xml:space="preserve"> (SIGARRA-GRH ) e </w:t>
      </w:r>
      <w:r>
        <w:rPr>
          <w:i/>
          <w:lang w:val="pt-PT"/>
        </w:rPr>
        <w:t xml:space="preserve">frontoffice </w:t>
      </w:r>
      <w:r>
        <w:rPr>
          <w:lang w:val="pt-PT"/>
        </w:rPr>
        <w:t>(SIGARRA-SI) indicadas:</w:t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lang w:val="pt-PT"/>
        </w:rPr>
        <w:t>Atribuir nº mecanográfico</w:t>
      </w:r>
      <w:r>
        <w:rPr>
          <w:lang w:val="pt-PT"/>
        </w:rPr>
        <w:t>:</w:t>
        <w:tab/>
        <w:t>SIGARRA-</w:t>
      </w:r>
      <w:r>
        <w:rPr>
          <w:b/>
          <w:i/>
          <w:lang w:val="pt-PT"/>
        </w:rPr>
        <w:t>GRH</w:t>
      </w:r>
      <w:r>
        <w:rPr>
          <w:lang w:val="pt-PT"/>
        </w:rPr>
        <w:tab/>
      </w:r>
    </w:p>
    <w:p>
      <w:pPr>
        <w:pStyle w:val="Normal"/>
        <w:numPr>
          <w:ilvl w:val="1"/>
          <w:numId w:val="4"/>
        </w:numPr>
        <w:spacing w:lineRule="auto" w:line="360"/>
        <w:rPr>
          <w:lang w:val="pt-PT"/>
        </w:rPr>
      </w:pPr>
      <w:r>
        <w:rPr>
          <w:b/>
          <w:lang w:val="pt-PT"/>
        </w:rPr>
        <w:t xml:space="preserve">Opção </w:t>
      </w:r>
      <w:r>
        <w:rPr>
          <w:lang w:val="pt-PT"/>
        </w:rPr>
        <w:t xml:space="preserve">-&gt; </w:t>
      </w:r>
      <w:hyperlink r:id="rId2">
        <w:r>
          <w:rPr>
            <w:rStyle w:val="InternetLink"/>
            <w:lang w:val="pt-PT"/>
          </w:rPr>
          <w:t>Atribuir nº mecanográfico</w:t>
        </w:r>
      </w:hyperlink>
    </w:p>
    <w:p>
      <w:pPr>
        <w:pStyle w:val="Normal"/>
        <w:spacing w:lineRule="auto" w:line="360"/>
        <w:ind w:left="108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pt-PT"/>
        </w:rPr>
      </w:pPr>
      <w:r>
        <w:rPr>
          <w:b/>
          <w:lang w:val="pt-PT"/>
        </w:rPr>
        <w:t>Inserir colaboração</w:t>
      </w:r>
      <w:r>
        <w:rPr>
          <w:lang w:val="pt-PT"/>
        </w:rPr>
        <w:t>:</w:t>
        <w:tab/>
        <w:tab/>
        <w:t>SIGARRA-</w:t>
      </w:r>
      <w:r>
        <w:rPr>
          <w:b/>
          <w:i/>
          <w:lang w:val="pt-PT"/>
        </w:rPr>
        <w:t>GRH</w:t>
      </w:r>
      <w:r>
        <w:rPr>
          <w:lang w:val="pt-PT"/>
        </w:rPr>
        <w:tab/>
        <w:t xml:space="preserve">( </w:t>
      </w:r>
      <w:r>
        <w:rPr>
          <w:b/>
          <w:lang w:val="pt-PT"/>
        </w:rPr>
        <w:t>caso se aplique</w:t>
      </w:r>
      <w:r>
        <w:rPr>
          <w:lang w:val="pt-PT"/>
        </w:rPr>
        <w:t xml:space="preserve"> 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b/>
          <w:lang w:val="pt-PT"/>
        </w:rPr>
        <w:t xml:space="preserve">Opção </w:t>
      </w:r>
      <w:r>
        <w:rPr>
          <w:lang w:val="pt-PT"/>
        </w:rPr>
        <w:t xml:space="preserve">-&gt; Pesquisa colaborador 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-&gt; Situação profissional -&gt; Colaborações (incluindo a unidade)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-&gt; Dados biográficos</w:t>
      </w:r>
    </w:p>
    <w:p>
      <w:pPr>
        <w:pStyle w:val="Normal"/>
        <w:spacing w:lineRule="auto" w:line="360"/>
        <w:ind w:left="720" w:hanging="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pt-PT"/>
        </w:rPr>
        <w:t>Para identificar a colaboração a registar ver o quadro “</w:t>
      </w:r>
      <w:hyperlink w:anchor="FormaColaboracao">
        <w:r>
          <w:rPr>
            <w:rStyle w:val="InternetLink"/>
            <w:lang w:val="pt-PT"/>
          </w:rPr>
          <w:t>Determinar a forma de colaboração</w:t>
        </w:r>
      </w:hyperlink>
      <w:r>
        <w:rPr>
          <w:lang w:val="pt-PT"/>
        </w:rPr>
        <w:t>”.</w:t>
      </w:r>
    </w:p>
    <w:p>
      <w:pPr>
        <w:pStyle w:val="Normal"/>
        <w:spacing w:lineRule="auto" w:line="360"/>
        <w:ind w:left="720" w:hanging="0"/>
        <w:rPr>
          <w:lang w:val="pt-PT"/>
        </w:rPr>
      </w:pPr>
      <w:r>
        <w:rPr>
          <w:lang w:val="pt-PT"/>
        </w:rPr>
        <w:t>Para identificar a modalidade da forma de colaboração “Outra Colaboração” ver a tabela “</w:t>
      </w:r>
      <w:hyperlink w:anchor="ModailidadesOutraColab">
        <w:r>
          <w:rPr>
            <w:rStyle w:val="InternetLink"/>
            <w:lang w:val="pt-PT"/>
          </w:rPr>
          <w:t>Determinar a modalidade da outra colaboração</w:t>
        </w:r>
      </w:hyperlink>
      <w:r>
        <w:rPr>
          <w:lang w:val="pt-PT"/>
        </w:rPr>
        <w:t>”</w:t>
      </w:r>
    </w:p>
    <w:p>
      <w:pPr>
        <w:pStyle w:val="Normal"/>
        <w:spacing w:lineRule="auto" w:line="360"/>
        <w:ind w:left="720" w:hanging="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ind w:left="720" w:hanging="0"/>
        <w:rPr>
          <w:lang w:val="pt-PT"/>
        </w:rPr>
      </w:pPr>
      <w:r>
        <w:rPr>
          <w:lang w:val="pt-PT"/>
        </w:rPr>
        <w:t xml:space="preserve">Se na situação em concreto não se aplica o passo 2, então após a realização do passo 1. passar “de imediato” para a realização do </w:t>
      </w:r>
      <w:r>
        <w:rPr>
          <w:b/>
          <w:lang w:val="pt-PT"/>
        </w:rPr>
        <w:t>passo 4</w:t>
      </w:r>
      <w:r>
        <w:rPr>
          <w:lang w:val="pt-PT"/>
        </w:rPr>
        <w:t>. A expressão “de imediato” significa que a actualização automática SIGARRA-</w:t>
      </w:r>
      <w:r>
        <w:rPr>
          <w:b/>
          <w:i/>
          <w:lang w:val="pt-PT"/>
        </w:rPr>
        <w:t xml:space="preserve">GRH </w:t>
      </w:r>
      <w:r>
        <w:rPr>
          <w:lang w:val="pt-PT"/>
        </w:rPr>
        <w:t xml:space="preserve"> </w:t>
      </w:r>
      <w:r>
        <w:rPr>
          <w:b/>
          <w:lang w:val="pt-PT"/>
        </w:rPr>
        <w:t>-&gt;</w:t>
      </w:r>
      <w:r>
        <w:rPr>
          <w:lang w:val="pt-PT"/>
        </w:rPr>
        <w:t xml:space="preserve">  SIGARRA-</w:t>
      </w:r>
      <w:r>
        <w:rPr>
          <w:b/>
          <w:i/>
          <w:lang w:val="pt-PT"/>
        </w:rPr>
        <w:t xml:space="preserve">SI </w:t>
      </w:r>
      <w:r>
        <w:rPr>
          <w:lang w:val="pt-PT"/>
        </w:rPr>
        <w:t xml:space="preserve"> no que respeita ao nº mecanográfico é em tempo real.</w:t>
      </w:r>
    </w:p>
    <w:p>
      <w:pPr>
        <w:pStyle w:val="Normal"/>
        <w:spacing w:lineRule="auto" w:line="360"/>
        <w:ind w:left="720" w:hanging="0"/>
        <w:rPr>
          <w:lang w:val="pt-PT"/>
        </w:rPr>
      </w:pPr>
      <w:r>
        <w:rPr>
          <w:lang w:val="pt-PT"/>
        </w:rPr>
        <w:t>Se realizado o passo 2., aguardar actualização automática SIGARRA-</w:t>
      </w:r>
      <w:r>
        <w:rPr>
          <w:b/>
          <w:i/>
          <w:lang w:val="pt-PT"/>
        </w:rPr>
        <w:t xml:space="preserve">GRH </w:t>
      </w:r>
      <w:r>
        <w:rPr>
          <w:lang w:val="pt-PT"/>
        </w:rPr>
        <w:t xml:space="preserve"> </w:t>
      </w:r>
      <w:r>
        <w:rPr>
          <w:b/>
          <w:lang w:val="pt-PT"/>
        </w:rPr>
        <w:t>-&gt;</w:t>
      </w:r>
      <w:r>
        <w:rPr>
          <w:lang w:val="pt-PT"/>
        </w:rPr>
        <w:t xml:space="preserve">  SIGARRA-</w:t>
      </w:r>
      <w:r>
        <w:rPr>
          <w:b/>
          <w:i/>
          <w:lang w:val="pt-PT"/>
        </w:rPr>
        <w:t xml:space="preserve">SI, </w:t>
      </w:r>
      <w:r>
        <w:rPr>
          <w:lang w:val="pt-PT"/>
        </w:rPr>
        <w:t xml:space="preserve">está a ser realizada uma vez por dia, por volta da 3h da manhã, mantendo esta actualização no dia seguinte a passar para o </w:t>
      </w:r>
      <w:r>
        <w:rPr>
          <w:b/>
          <w:lang w:val="pt-PT"/>
        </w:rPr>
        <w:t>passo 3</w:t>
      </w:r>
      <w:r>
        <w:rPr>
          <w:lang w:val="pt-PT"/>
        </w:rPr>
        <w:t xml:space="preserve">. </w:t>
      </w:r>
    </w:p>
    <w:p>
      <w:pPr>
        <w:pStyle w:val="Normal"/>
        <w:spacing w:lineRule="auto" w:line="360"/>
        <w:ind w:left="72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lang w:val="pt-PT"/>
        </w:rPr>
        <w:t>Actualizar página Pessoal</w:t>
      </w:r>
      <w:r>
        <w:rPr>
          <w:lang w:val="pt-PT"/>
        </w:rPr>
        <w:t>:</w:t>
        <w:tab/>
        <w:tab/>
        <w:t>SIGARRA-</w:t>
      </w:r>
      <w:r>
        <w:rPr>
          <w:b/>
          <w:i/>
          <w:lang w:val="pt-PT"/>
        </w:rPr>
        <w:t>SI</w:t>
      </w:r>
      <w:r>
        <w:rPr>
          <w:lang w:val="pt-PT"/>
        </w:rPr>
        <w:tab/>
      </w:r>
    </w:p>
    <w:p>
      <w:pPr>
        <w:pStyle w:val="Normal"/>
        <w:numPr>
          <w:ilvl w:val="1"/>
          <w:numId w:val="4"/>
        </w:numPr>
        <w:spacing w:lineRule="auto" w:line="360"/>
        <w:rPr>
          <w:lang w:val="pt-PT"/>
        </w:rPr>
      </w:pPr>
      <w:r>
        <w:rPr>
          <w:b/>
          <w:lang w:val="pt-PT"/>
        </w:rPr>
        <w:t xml:space="preserve">Opção </w:t>
      </w:r>
      <w:r>
        <w:rPr>
          <w:lang w:val="pt-PT"/>
        </w:rPr>
        <w:t xml:space="preserve">-&gt; pessoal 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Pesquisar pelo código e estado = NA Não activo</w:t>
      </w:r>
    </w:p>
    <w:p>
      <w:pPr>
        <w:pStyle w:val="Normal"/>
        <w:numPr>
          <w:ilvl w:val="1"/>
          <w:numId w:val="4"/>
        </w:numPr>
        <w:spacing w:lineRule="auto" w:line="360"/>
        <w:rPr>
          <w:lang w:val="pt-PT"/>
        </w:rPr>
      </w:pPr>
      <w:r>
        <w:rPr>
          <w:lang w:val="pt-PT"/>
        </w:rPr>
        <w:t xml:space="preserve">editar 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 xml:space="preserve">-&gt; Geral </w:t>
      </w:r>
    </w:p>
    <w:p>
      <w:pPr>
        <w:pStyle w:val="Normal"/>
        <w:numPr>
          <w:ilvl w:val="3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estado – activo</w:t>
      </w:r>
    </w:p>
    <w:p>
      <w:pPr>
        <w:pStyle w:val="Normal"/>
        <w:numPr>
          <w:ilvl w:val="3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…</w:t>
      </w:r>
      <w:r>
        <w:rPr>
          <w:lang w:val="pt-PT"/>
        </w:rPr>
        <w:t>actualizar outros dados se necessário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-&gt; Contactos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 xml:space="preserve">-&gt; Unidades </w:t>
      </w:r>
    </w:p>
    <w:p>
      <w:pPr>
        <w:pStyle w:val="Normal"/>
        <w:numPr>
          <w:ilvl w:val="3"/>
          <w:numId w:val="4"/>
        </w:numPr>
        <w:spacing w:lineRule="auto" w:line="360"/>
        <w:rPr>
          <w:lang w:val="pt-PT"/>
        </w:rPr>
      </w:pPr>
      <w:r>
        <w:rPr>
          <w:lang w:val="pt-PT"/>
        </w:rPr>
        <w:t xml:space="preserve">Unidades de contratos - só no caso de a unidade ser diferente da registada na Colaboração GRH, </w:t>
      </w:r>
      <w:r>
        <w:rPr>
          <w:rStyle w:val="Nota"/>
          <w:lang w:val="pt-PT"/>
        </w:rPr>
        <w:t>garantir a existência de uma única unidade principal</w:t>
      </w:r>
    </w:p>
    <w:p>
      <w:pPr>
        <w:pStyle w:val="Normal"/>
        <w:numPr>
          <w:ilvl w:val="3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Outras unidades – caso se aplique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-&gt; Salas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Nota: A informação no separador Unidades,  área  Outras unidades é visível na página pessoal em Outras Funções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lang w:val="pt-PT"/>
        </w:rPr>
        <w:t>Criar funcionário</w:t>
      </w:r>
      <w:r>
        <w:rPr>
          <w:lang w:val="pt-PT"/>
        </w:rPr>
        <w:t>:</w:t>
        <w:tab/>
        <w:tab/>
        <w:t>SIGARRA-</w:t>
      </w:r>
      <w:r>
        <w:rPr>
          <w:b/>
          <w:i/>
          <w:lang w:val="pt-PT"/>
        </w:rPr>
        <w:t>SI</w:t>
      </w:r>
      <w:r>
        <w:rPr>
          <w:lang w:val="pt-PT"/>
        </w:rPr>
        <w:tab/>
      </w:r>
    </w:p>
    <w:p>
      <w:pPr>
        <w:pStyle w:val="Normal"/>
        <w:numPr>
          <w:ilvl w:val="1"/>
          <w:numId w:val="4"/>
        </w:numPr>
        <w:spacing w:lineRule="auto" w:line="360"/>
        <w:rPr>
          <w:lang w:val="pt-PT"/>
        </w:rPr>
      </w:pPr>
      <w:r>
        <w:rPr>
          <w:b/>
          <w:lang w:val="pt-PT"/>
        </w:rPr>
        <w:t xml:space="preserve">Opção </w:t>
      </w:r>
      <w:r>
        <w:rPr>
          <w:lang w:val="pt-PT"/>
        </w:rPr>
        <w:t>-&gt; pessoal -&gt; editar  (uma página de um colaborador, pode ser a própria página pessoal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b/>
          <w:lang w:val="pt-PT"/>
        </w:rPr>
        <w:t xml:space="preserve">Criar </w:t>
      </w:r>
      <w:r>
        <w:rPr>
          <w:lang w:val="pt-PT"/>
        </w:rPr>
        <w:t>-&gt; Funcionário (menu da direita)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-&gt; Geral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-&gt; Contactos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-&gt; Unidades</w:t>
      </w:r>
    </w:p>
    <w:p>
      <w:pPr>
        <w:pStyle w:val="Normal"/>
        <w:numPr>
          <w:ilvl w:val="3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Outras unidades</w:t>
      </w:r>
    </w:p>
    <w:p>
      <w:pPr>
        <w:pStyle w:val="Normal"/>
        <w:numPr>
          <w:ilvl w:val="2"/>
          <w:numId w:val="4"/>
        </w:numPr>
        <w:spacing w:lineRule="auto" w:line="360"/>
        <w:rPr>
          <w:lang w:val="pt-PT"/>
        </w:rPr>
      </w:pPr>
      <w:r>
        <w:rPr>
          <w:lang w:val="pt-PT"/>
        </w:rPr>
        <w:t>-&gt; Salas</w:t>
      </w:r>
    </w:p>
    <w:p>
      <w:pPr>
        <w:pStyle w:val="Normal"/>
        <w:spacing w:lineRule="auto" w:line="360"/>
        <w:ind w:left="720" w:hanging="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Tem tratamento diferenciado: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pt-PT"/>
        </w:rPr>
      </w:pPr>
      <w:r>
        <w:rPr>
          <w:lang w:val="pt-PT"/>
        </w:rPr>
        <w:t>a afectação de um colaborador a um cargo;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pt-PT"/>
        </w:rPr>
      </w:pPr>
      <w:r>
        <w:rPr>
          <w:lang w:val="pt-PT"/>
        </w:rPr>
        <w:t>a atribuição ao colaborador de funções de investigação associadas a uma dada Unidade.</w:t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b/>
          <w:lang w:val="pt-PT"/>
        </w:rPr>
        <w:t>Afectar colaborador a um cargo</w:t>
      </w:r>
      <w:r>
        <w:rPr>
          <w:lang w:val="pt-PT"/>
        </w:rPr>
        <w:t>: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/>
      </w:pPr>
      <w:r>
        <w:rPr>
          <w:lang w:val="pt-PT"/>
        </w:rPr>
        <w:t xml:space="preserve">Determinados cargos de gestão são registados em SIGARRA-GRH, </w:t>
      </w:r>
    </w:p>
    <w:p>
      <w:pPr>
        <w:pStyle w:val="Normal"/>
        <w:spacing w:lineRule="auto" w:line="360"/>
        <w:ind w:left="720" w:hanging="0"/>
        <w:rPr/>
      </w:pPr>
      <w:r>
        <w:rPr>
          <w:b/>
          <w:lang w:val="pt-PT"/>
        </w:rPr>
        <w:t>Inserir cargo</w:t>
      </w:r>
      <w:r>
        <w:rPr>
          <w:lang w:val="pt-PT"/>
        </w:rPr>
        <w:t>:</w:t>
        <w:tab/>
        <w:tab/>
        <w:t>SIGARRA-</w:t>
      </w:r>
      <w:r>
        <w:rPr>
          <w:b/>
          <w:i/>
          <w:lang w:val="pt-PT"/>
        </w:rPr>
        <w:t>GRH</w:t>
      </w:r>
      <w:r>
        <w:rPr>
          <w:lang w:val="pt-PT"/>
        </w:rPr>
        <w:tab/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pt-PT"/>
        </w:rPr>
        <w:t xml:space="preserve">Opção </w:t>
      </w:r>
      <w:r>
        <w:rPr>
          <w:lang w:val="pt-PT"/>
        </w:rPr>
        <w:t xml:space="preserve">-&gt; Pesquisa colaborador </w:t>
      </w:r>
    </w:p>
    <w:p>
      <w:pPr>
        <w:pStyle w:val="Normal"/>
        <w:spacing w:lineRule="auto" w:line="360"/>
        <w:ind w:left="2160" w:hanging="0"/>
        <w:rPr>
          <w:lang w:val="pt-PT"/>
        </w:rPr>
      </w:pPr>
      <w:r>
        <w:rPr>
          <w:lang w:val="pt-PT"/>
        </w:rPr>
        <w:t>-&gt; Situação profissional -&gt; Colaborações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 xml:space="preserve">Outros cargos são registados em SIGARRA-SI  : </w:t>
      </w:r>
    </w:p>
    <w:p>
      <w:pPr>
        <w:pStyle w:val="Normal"/>
        <w:spacing w:lineRule="auto" w:line="360"/>
        <w:rPr/>
      </w:pPr>
      <w:r>
        <w:rPr>
          <w:lang w:val="pt-PT"/>
        </w:rPr>
        <w:tab/>
      </w:r>
      <w:r>
        <w:rPr>
          <w:b/>
          <w:lang w:val="pt-PT"/>
        </w:rPr>
        <w:t>Inserir cargo</w:t>
      </w:r>
      <w:r>
        <w:rPr>
          <w:lang w:val="pt-PT"/>
        </w:rPr>
        <w:t>:</w:t>
        <w:tab/>
        <w:tab/>
        <w:t>SIGARRA-</w:t>
      </w:r>
      <w:r>
        <w:rPr>
          <w:b/>
          <w:i/>
          <w:lang w:val="pt-PT"/>
        </w:rPr>
        <w:t>SI</w:t>
      </w:r>
      <w:r>
        <w:rPr>
          <w:lang w:val="pt-PT"/>
        </w:rPr>
        <w:tab/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pt-PT"/>
        </w:rPr>
        <w:t xml:space="preserve">Opção </w:t>
      </w:r>
      <w:r>
        <w:rPr>
          <w:lang w:val="pt-PT"/>
        </w:rPr>
        <w:t>-&gt; Pessoal</w:t>
      </w:r>
    </w:p>
    <w:p>
      <w:pPr>
        <w:pStyle w:val="Normal"/>
        <w:spacing w:lineRule="auto" w:line="360"/>
        <w:ind w:left="2160" w:hanging="0"/>
        <w:rPr>
          <w:lang w:val="pt-PT"/>
        </w:rPr>
      </w:pPr>
      <w:r>
        <w:rPr>
          <w:lang w:val="pt-PT"/>
        </w:rPr>
        <w:t>-&gt; Gestão de cargos -&gt; Nova atribuição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Para identificar os cargos a registar no GRH ver quadro “</w:t>
      </w:r>
      <w:hyperlink w:anchor="CargosGRH">
        <w:r>
          <w:rPr>
            <w:rStyle w:val="InternetLink"/>
            <w:lang w:val="pt-PT"/>
          </w:rPr>
          <w:t>Registo de cargos</w:t>
        </w:r>
      </w:hyperlink>
      <w:r>
        <w:rPr>
          <w:lang w:val="pt-PT"/>
        </w:rPr>
        <w:t>”.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ab/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ab/>
      </w:r>
    </w:p>
    <w:p>
      <w:pPr>
        <w:pStyle w:val="Normal"/>
        <w:spacing w:lineRule="auto" w:line="360"/>
        <w:rPr>
          <w:lang w:val="pt-PT"/>
        </w:rPr>
      </w:pPr>
      <w:r>
        <w:rPr>
          <w:b/>
          <w:lang w:val="pt-PT"/>
        </w:rPr>
        <w:t>Atribuir ao colaborador funções de investigação associadas a uma dada Unidade de Investigação ou Instituto de Interface: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/>
      </w:pPr>
      <w:r>
        <w:rPr>
          <w:lang w:val="pt-PT"/>
        </w:rPr>
        <w:tab/>
      </w:r>
      <w:r>
        <w:rPr>
          <w:b/>
          <w:lang w:val="pt-PT"/>
        </w:rPr>
        <w:t>Inserir outras funções</w:t>
      </w:r>
      <w:r>
        <w:rPr>
          <w:lang w:val="pt-PT"/>
        </w:rPr>
        <w:t>:</w:t>
        <w:tab/>
        <w:t>SIGARRA-</w:t>
      </w:r>
      <w:r>
        <w:rPr>
          <w:b/>
          <w:i/>
          <w:lang w:val="pt-PT"/>
        </w:rPr>
        <w:t>SI</w:t>
      </w:r>
      <w:r>
        <w:rPr>
          <w:lang w:val="pt-PT"/>
        </w:rPr>
        <w:tab/>
      </w:r>
    </w:p>
    <w:p>
      <w:pPr>
        <w:pStyle w:val="Normal"/>
        <w:spacing w:lineRule="auto" w:line="360"/>
        <w:ind w:left="1440" w:hanging="0"/>
        <w:rPr/>
      </w:pPr>
      <w:r>
        <w:rPr>
          <w:b/>
          <w:lang w:val="pt-PT"/>
        </w:rPr>
        <w:t xml:space="preserve">Opção </w:t>
      </w:r>
      <w:r>
        <w:rPr>
          <w:lang w:val="pt-PT"/>
        </w:rPr>
        <w:t>-&gt; Pessoal -&gt; Editar</w:t>
      </w:r>
    </w:p>
    <w:p>
      <w:pPr>
        <w:pStyle w:val="Normal"/>
        <w:spacing w:lineRule="auto" w:line="360"/>
        <w:ind w:left="1440" w:firstLine="720"/>
        <w:rPr>
          <w:lang w:val="pt-PT"/>
        </w:rPr>
      </w:pPr>
      <w:r>
        <w:rPr>
          <w:lang w:val="pt-PT"/>
        </w:rPr>
        <w:t>-&gt; Unidades</w:t>
      </w:r>
    </w:p>
    <w:p>
      <w:pPr>
        <w:pStyle w:val="Normal"/>
        <w:spacing w:lineRule="auto" w:line="360"/>
        <w:ind w:left="1440" w:firstLine="720"/>
        <w:rPr>
          <w:lang w:val="pt-PT"/>
        </w:rPr>
      </w:pPr>
      <w:r>
        <w:rPr>
          <w:lang w:val="pt-PT"/>
        </w:rPr>
        <w:tab/>
        <w:t>Outras unidades</w:t>
      </w:r>
    </w:p>
    <w:p>
      <w:pPr>
        <w:pStyle w:val="Normal"/>
        <w:spacing w:lineRule="auto" w:line="360"/>
        <w:ind w:left="1440" w:firstLine="720"/>
        <w:rPr>
          <w:lang w:val="pt-PT"/>
        </w:rPr>
      </w:pPr>
      <w:r>
        <w:rPr>
          <w:lang w:val="pt-PT"/>
        </w:rPr>
        <w:tab/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</w:r>
      <w:bookmarkStart w:id="4" w:name="FormaColaboracao"/>
      <w:bookmarkStart w:id="5" w:name="FormaColaboracao"/>
      <w:bookmarkEnd w:id="5"/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lang w:val="pt-PT"/>
        </w:rPr>
        <w:t>Determinar a forma de colaboração</w:t>
      </w:r>
    </w:p>
    <w:p>
      <w:pPr>
        <w:pStyle w:val="Normal"/>
        <w:rPr>
          <w:b/>
          <w:b/>
          <w:sz w:val="29"/>
          <w:szCs w:val="28"/>
          <w:lang w:val="pt-PT"/>
        </w:rPr>
      </w:pPr>
      <w:bookmarkStart w:id="6" w:name="FormaColaboracao"/>
      <w:bookmarkEnd w:id="6"/>
      <w:r>
        <w:rPr>
          <w:b/>
          <w:sz w:val="29"/>
          <w:szCs w:val="28"/>
          <w:lang w:val="pt-PT" w:eastAsia="en-US"/>
        </w:rPr>
        <mc:AlternateContent>
          <mc:Choice Requires="wpg">
            <w:drawing>
              <wp:inline distT="0" distB="0" distL="0" distR="0">
                <wp:extent cx="6515100" cy="7543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543800"/>
                          <a:chOff x="0" y="0"/>
                          <a:chExt cx="6515280" cy="754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7543800"/>
                          </a:xfrm>
                          <a:prstGeom prst="rect">
                            <a:avLst/>
                          </a:prstGeom>
                          <a:solidFill>
                            <a:srgbClr val="808080">
                              <a:alpha val="99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259920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Formas de colaboraçã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1587960"/>
                            <a:ext cx="6285960" cy="81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5240" cy="81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…contrato de funções públicas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0"/>
                              <a:ext cx="1155240" cy="81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…contrato de prestação de serviços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5360" y="0"/>
                              <a:ext cx="1155240" cy="81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…contrato de bolseir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040" y="0"/>
                              <a:ext cx="1155240" cy="81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... contrato de pós-doutorament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0720" y="0"/>
                              <a:ext cx="1155240" cy="81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 xml:space="preserve">…autorização 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7480" y="6858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O colaborador exerce a actividade suportada por …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3314160"/>
                            <a:ext cx="6286680" cy="85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524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lação jurídica de emprego públic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0"/>
                              <a:ext cx="115524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Prestação de serviç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080" y="0"/>
                              <a:ext cx="115524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lsa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760" y="0"/>
                              <a:ext cx="115524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Investigação pós-doutorament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1440" y="0"/>
                              <a:ext cx="115524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Ou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colaboraçã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760" y="2504520"/>
                            <a:ext cx="62859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52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Lei 12-A/2008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0"/>
                              <a:ext cx="11552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Lei 12-A/20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5360" y="0"/>
                              <a:ext cx="11552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Lei 40/200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DL 326/99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040" y="0"/>
                              <a:ext cx="11552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Regulamento de pós- doutorament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0720" y="0"/>
                              <a:ext cx="11552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Regulamentos/protocolos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680" y="1028880"/>
                            <a:ext cx="513000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51300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5130000" cy="32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24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960" y="0"/>
                                <a:ext cx="720" cy="324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4640" y="0"/>
                                <a:ext cx="720" cy="324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7320" y="0"/>
                                <a:ext cx="720" cy="324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9280" y="0"/>
                                <a:ext cx="720" cy="324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6464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857680"/>
                            <a:ext cx="513072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0"/>
                              <a:ext cx="720" cy="4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0"/>
                              <a:ext cx="720" cy="4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7320" y="0"/>
                              <a:ext cx="720" cy="4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0" y="0"/>
                              <a:ext cx="720" cy="4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400480"/>
                            <a:ext cx="51307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732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760" y="422928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Nomeaçã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422928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ntrato avenç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422928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Bolsa investigaçã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422928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Doc extern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49964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TFP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449964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ntrato taref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449964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Estágio profiss.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582948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Orientador estági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449964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Doc mobil extern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75884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missão serviç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608832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Inv mobil ext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475884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Doc mobil intern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02920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Mobilidade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635904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Inv extern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502920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Doc parceir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662868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Estagiári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529920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Doc afiliad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689472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lab extern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556524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Formador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7160400"/>
                            <a:ext cx="115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Voluntári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594pt" coordorigin="0,0" coordsize="10260,11880">
                <v:rect id="shape_0" fillcolor="gray" stroked="f" o:allowincell="f" style="position:absolute;left:0;top:0;width:10259;height:11879;mso-wrap-style:none;v-text-anchor:middle;mso-position-horizontal-relative:char">
                  <v:fill o:detectmouseclick="t" type="solid" color2="#7f7f7f" opacity="0.98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180;width:4092;height:7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Formas de colabora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9;top:2501;width:9899;height:1278">
                  <v:shape id="shape_0" fillcolor="white" stroked="f" o:allowincell="f" style="position:absolute;left:179;top:2501;width:1818;height:1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…contrato de funções públic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00;top:2501;width:1818;height:1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…contrato de prestação de serviço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19;top:2501;width:1818;height:1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…contrato de bolseir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39;top:2501;width:1818;height:1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... contrato de pós-doutorament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59;top:2501;width:1818;height:12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 xml:space="preserve">…autorização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980;top:108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O colaborador exerce a actividade suportada por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9;top:5219;width:9900;height:1341">
                  <v:shape id="shape_0" fillcolor="white" stroked="t" o:allowincell="f" style="position:absolute;left:179;top:5219;width:1818;height:1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lação jurídica de emprego público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200;top:5219;width:1818;height:1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Prestação de serviço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220;top:5219;width:1818;height:1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ls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240;top:5219;width:1818;height:1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Investigação pós-doutoramento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260;top:5219;width:1818;height:1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Ou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colaboração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179;top:3944;width:9899;height:624">
                  <v:shape id="shape_0" fillcolor="white" stroked="f" o:allowincell="f" style="position:absolute;left:179;top:3944;width:1818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Lei 12-A/200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00;top:3944;width:1818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Lei 12-A/200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19;top:3944;width:1818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Lei 40/200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DL 326/9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39;top:3944;width:1818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Regulamento de pós- doutorament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59;top:3944;width:1818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Regulamentos/protocolo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0;top:1620;width:8078;height:869">
                  <v:line id="shape_0" from="900,1980" to="8978,1980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group id="shape_0" style="position:absolute;left:900;top:1980;width:8078;height:509">
                    <v:line id="shape_0" from="900,1980" to="900,2489" stroked="t" o:allowincell="f" style="position:absolute;mso-position-horizontal-relative:char">
                      <v:stroke color="white" weight="25560" joinstyle="miter" endcap="flat"/>
                      <v:fill o:detectmouseclick="t" on="false"/>
                      <w10:wrap type="none"/>
                    </v:line>
                    <v:line id="shape_0" from="2919,1980" to="2919,2489" stroked="t" o:allowincell="f" style="position:absolute;mso-position-horizontal-relative:char">
                      <v:stroke color="white" weight="25560" joinstyle="miter" endcap="flat"/>
                      <v:fill o:detectmouseclick="t" on="false"/>
                      <w10:wrap type="none"/>
                    </v:line>
                    <v:line id="shape_0" from="4939,1980" to="4939,2489" stroked="t" o:allowincell="f" style="position:absolute;mso-position-horizontal-relative:char">
                      <v:stroke color="white" weight="25560" joinstyle="miter" endcap="flat"/>
                      <v:fill o:detectmouseclick="t" on="false"/>
                      <w10:wrap type="none"/>
                    </v:line>
                    <v:line id="shape_0" from="6959,1980" to="6959,2489" stroked="t" o:allowincell="f" style="position:absolute;mso-position-horizontal-relative:char">
                      <v:stroke color="white" weight="25560" joinstyle="miter" endcap="flat"/>
                      <v:fill o:detectmouseclick="t" on="false"/>
                      <w10:wrap type="none"/>
                    </v:line>
                    <v:line id="shape_0" from="8978,1980" to="8978,2489" stroked="t" o:allowincell="f" style="position:absolute;mso-position-horizontal-relative:char">
                      <v:stroke color="white" weight="25560" joinstyle="miter" endcap="flat"/>
                      <v:fill o:detectmouseclick="t" on="false"/>
                      <w10:wrap type="none"/>
                    </v:line>
                  </v:group>
                  <v:line id="shape_0" from="4939,1620" to="4939,1979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900;top:4500;width:8079;height:718">
                  <v:line id="shape_0" from="900,4500" to="900,5218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line id="shape_0" from="2919,4500" to="2919,5218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line id="shape_0" from="4939,4500" to="4939,5218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line id="shape_0" from="6959,4500" to="6959,5218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line id="shape_0" from="8979,4500" to="8979,5218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900;top:3780;width:8079;height:179">
                  <v:line id="shape_0" from="900,3780" to="900,3959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line id="shape_0" from="2919,3780" to="2919,3959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line id="shape_0" from="4939,3780" to="4939,3959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line id="shape_0" from="6959,3780" to="6959,3959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  <v:line id="shape_0" from="8979,3780" to="8979,3959" stroked="t" o:allowincell="f" style="position:absolute;mso-position-horizontal-relative:char">
                    <v:stroke color="white" weight="255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79;top:6660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Nomea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0;top:6660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ntrato avenç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6660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Bolsa investiga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6660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Doc exter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7086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TF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0;top:7086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ntrato taref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7086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Estágio profis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9180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Orientador estág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7086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Doc mobil exter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7494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missão serviç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9588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Inv mobil extern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7494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Doc mobil inter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7920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Mobilida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10014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Inv exter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7920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Doc parcei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10439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Estagiár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8345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Doc afiliad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10858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lab exter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8764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Formad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11276;width:18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Voluntár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9"/>
          <w:szCs w:val="28"/>
          <w:lang w:val="pt-PT"/>
        </w:rPr>
      </w:pPr>
      <w:r>
        <w:rPr>
          <w:b/>
          <w:sz w:val="29"/>
          <w:szCs w:val="28"/>
          <w:lang w:val="pt-PT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pt-PT"/>
        </w:rPr>
      </w:pPr>
      <w:bookmarkStart w:id="7" w:name="ModailidadesOutraColab"/>
      <w:r>
        <w:rPr>
          <w:b/>
          <w:lang w:val="pt-PT"/>
        </w:rPr>
        <w:t>Determinar a modalidade da “Outra colaboração”</w:t>
      </w:r>
      <w:bookmarkEnd w:id="7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4411"/>
        <w:gridCol w:w="3240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Actividade/estatuto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Diploma de supor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Modalidade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Docent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quisição de serviços (recibo branco/verd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Docente externo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Protocolo de prestação de serviço docente entre a U.PORTO e o estabelecimento de ensino ao qual docente está vincula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Docente de mobilidade externo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tocolo prestação de serviço docente entre faculdades UPor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Docente de mobilidade interno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ursos partilhados: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- cursos mulitidiplinares entre as faculdades da U.PORTO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- cursos conjuntos entre U.PORTO e outro estabelecimento de Ensino Sup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Docente parceiro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Afiliado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statuto de Afilia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Docente afiliado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Investigação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vestigadores de outras universidades que em unidades de I&amp;D da U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Investigador de mobilidade externo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O é a entidade acolhedora de bolseiros de investigação da FCT, de institutos de interface e da Agência de Inovaçã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Investigador externo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Estágio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 realizar um estágio profissional ou curricular ao abrigo de protoco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Estagiário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Voluntariado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gulamento do voluntaria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Voluntário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Outras actividades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Autorizadas, exemplos: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- Aquisição de serviço que pode ser um técnico de manutenção ou outro e que necessita de utilizar recursos da UO, pago contra recibo verde ou branco e não constitui despesa com pessoal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- Empregado de uma empresa que tem um contrato de prestação de serviços com UO da U.PORTO e necessita de utilizar recursos da UO.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- Visitante ou investigador de outra instituição que colabora informalmente num projecto na UO da U.PORTO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Colaborador externo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Orientação de estágio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tocolo entre a UPorto e Escolas, no âmbito dos cursos de 2ª cicl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Orientador de estágio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pt-PT"/>
        </w:rPr>
      </w:pPr>
      <w:bookmarkStart w:id="8" w:name="CargosGRH"/>
      <w:r>
        <w:rPr>
          <w:b/>
          <w:lang w:val="pt-PT"/>
        </w:rPr>
        <w:t>Registo de cargos</w:t>
      </w:r>
      <w:bookmarkEnd w:id="8"/>
    </w:p>
    <w:p>
      <w:pPr>
        <w:pStyle w:val="Normal"/>
        <w:rPr>
          <w:lang w:val="pt-PT"/>
        </w:rPr>
      </w:pPr>
      <w:r>
        <w:rPr>
          <w:lang w:val="pt-PT" w:eastAsia="en-US"/>
        </w:rPr>
        <mc:AlternateContent>
          <mc:Choice Requires="wpg">
            <w:drawing>
              <wp:inline distT="0" distB="0" distL="0" distR="0">
                <wp:extent cx="6515100" cy="388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886200"/>
                          <a:chOff x="0" y="0"/>
                          <a:chExt cx="6515280" cy="3886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5280" cy="3886200"/>
                          </a:xfrm>
                          <a:prstGeom prst="rect">
                            <a:avLst/>
                          </a:prstGeom>
                          <a:solidFill>
                            <a:srgbClr val="808080">
                              <a:alpha val="99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259920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Governo / Gestã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16200"/>
                            <a:ext cx="8002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nselho directiv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816200"/>
                            <a:ext cx="888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nselho científic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16200"/>
                            <a:ext cx="8629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nselho pedagógic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816200"/>
                            <a:ext cx="10288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onselho consultiv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1828800"/>
                            <a:ext cx="926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Órgã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16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Órgão de gestão …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86080"/>
                            <a:ext cx="513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72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080"/>
                            <a:ext cx="72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86080"/>
                            <a:ext cx="72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72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1486080"/>
                            <a:ext cx="72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72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60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828800"/>
                            <a:ext cx="926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504800"/>
                            <a:ext cx="72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2860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616120"/>
                            <a:ext cx="606924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Presidente*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0"/>
                              <a:ext cx="888480" cy="3549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Presidente *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200" y="0"/>
                              <a:ext cx="862920" cy="3549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Presidente*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102888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Membro da comissã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2600" y="12960"/>
                              <a:ext cx="926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Cargo UO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080" y="12960"/>
                              <a:ext cx="926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t-PT" w:bidi="ar-SA"/>
                                  </w:rPr>
                                  <w:t>……….</w:t>
                                </w:r>
                              </w:p>
                            </w:txbxContent>
                          </wps:txbx>
                          <wps:bodyPr wrap="square" lIns="99000" rIns="99000" tIns="49680" bIns="4968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086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Vice-Presid*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073320"/>
                            <a:ext cx="88848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Vice-Pres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3086280"/>
                            <a:ext cx="926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Cargo UO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086280"/>
                            <a:ext cx="926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14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Reitor*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571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Vice-Reitor*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Pró-Reitor*</w:t>
                              </w:r>
                            </w:p>
                          </w:txbxContent>
                        </wps:txbx>
                        <wps:bodyPr wrap="square" lIns="99000" rIns="99000" tIns="49680" bIns="49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799560"/>
                            <a:ext cx="45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600"/>
                            <a:ext cx="720" cy="10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600"/>
                            <a:ext cx="34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0280"/>
                            <a:ext cx="34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257480"/>
                            <a:ext cx="34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971800"/>
                            <a:ext cx="72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971800"/>
                            <a:ext cx="72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971800"/>
                            <a:ext cx="72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971800"/>
                            <a:ext cx="72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306pt" coordorigin="0,0" coordsize="10260,6120">
                <v:rect id="shape_0" fillcolor="gray" stroked="f" o:allowincell="f" style="position:absolute;left:0;top:0;width:10259;height:6119;mso-wrap-style:none;v-text-anchor:middle;mso-position-horizontal-relative:char">
                  <v:fill o:detectmouseclick="t" type="solid" color2="#7f7f7f" opacity="0.98"/>
                  <v:stroke color="#3465a4" joinstyle="round" endcap="flat"/>
                  <w10:wrap type="none"/>
                </v:rect>
                <v:shape id="shape_0" stroked="f" o:allowincell="f" style="position:absolute;left:179;top:180;width:4092;height:7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Governo / Gest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0;top:2860;width:1259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nselho directi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2860;width:1398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nselho científ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2860;width:1358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nselho pedagóg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2860;width:1619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onselho consulti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0;top:2880;width:14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Órg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90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Órgão de gestão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2340" to="8799,2340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20,2340" to="720,284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2160,2340" to="2160,284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3779,2340" to="3779,284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5399,2340" to="5399,284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8800,2340" to="8800,284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5040,1440" to="5040,233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20,3600" to="720,431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2160,3600" to="2160,431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3780,3600" to="3780,431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5400,3600" to="5400,431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200,3600" to="7200,431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9;top:2880;width:14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0,2370" to="7200,287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8819,3600" to="8819,431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group id="shape_0" style="position:absolute;left:180;top:4120;width:9558;height:560">
                  <v:shape id="shape_0" fillcolor="#ccffff" stroked="f" o:allowincell="f" style="position:absolute;left:180;top:4140;width:12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Presidente*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  <v:shape id="shape_0" fillcolor="#ccffff" stroked="f" o:allowincell="f" style="position:absolute;left:1619;top:4120;width:1398;height:5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Presidente *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  <v:shape id="shape_0" fillcolor="#ccffff" stroked="f" o:allowincell="f" style="position:absolute;left:3239;top:4120;width:1358;height:5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Presidente*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4120;width:1619;height:5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Membro da comissã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79;top:4140;width:14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Cargo U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59;top:4140;width:14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t-PT" w:bidi="ar-SA"/>
                            </w:rPr>
                            <w:t>………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ccffff" stroked="f" o:allowincell="f" style="position:absolute;left:0;top:486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Vice-Presid*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white" stroked="f" o:allowincell="f" style="position:absolute;left:1619;top:4840;width:1398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Vice-Pres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4860;width:14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Cargo U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4860;width:14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ccffff" stroked="f" o:allowincell="f" style="position:absolute;left:8460;top:1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Reitor*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8460;top:9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Vice-Reitor*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shape id="shape_0" fillcolor="#ccffff" stroked="f" o:allowincell="f" style="position:absolute;left:8460;top:162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Pró-Reitor*</w:t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line id="shape_0" from="7199,1259" to="7917,1259" stroked="t" o:allowincell="f" style="position:absolute;flip:x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920,360" to="7920,197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920,360" to="8459,360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920,1260" to="8459,1260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920,1980" to="8459,1980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19,4680" to="719,4859" stroked="t" o:allowincell="f" style="position:absolute;flip:x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2160,4680" to="2160,485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7200,4680" to="7200,485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  <v:line id="shape_0" from="8820,4680" to="8820,4859" stroked="t" o:allowincell="f" style="position:absolute;mso-position-horizontal-relative:char">
                  <v:stroke color="whit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b/>
          <w:b/>
          <w:lang w:val="pt-PT"/>
        </w:rPr>
      </w:pPr>
      <w:r>
        <w:rPr>
          <w:b/>
          <w:highlight w:val="cyan"/>
          <w:lang w:val="pt-PT"/>
        </w:rPr>
        <w:t>*</w:t>
      </w:r>
      <w:r>
        <w:rPr>
          <w:b/>
          <w:lang w:val="pt-PT"/>
        </w:rPr>
        <w:t xml:space="preserve"> Cargos a registar na componente SIGARRA-GRH, restantes cargos a registar na componente SIGARRA-SI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  <w:t>Referências</w:t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pt-PT"/>
        </w:rPr>
      </w:pPr>
      <w:hyperlink r:id="rId3">
        <w:r>
          <w:rPr>
            <w:rStyle w:val="InternetLink"/>
            <w:lang w:val="pt-PT"/>
          </w:rPr>
          <w:t>Estatuto</w:t>
        </w:r>
      </w:hyperlink>
      <w:r>
        <w:rPr>
          <w:lang w:val="pt-PT"/>
        </w:rPr>
        <w:t xml:space="preserve"> do Professor Afiliado da U.PORTO, disponível em </w:t>
      </w:r>
      <w:hyperlink r:id="rId4">
        <w:r>
          <w:rPr>
            <w:rStyle w:val="InternetLink"/>
            <w:lang w:val="pt-PT"/>
          </w:rPr>
          <w:t>www.up.pt</w:t>
        </w:r>
      </w:hyperlink>
      <w:r>
        <w:rPr>
          <w:lang w:val="pt-P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pt-PT"/>
        </w:rPr>
      </w:pPr>
      <w:r>
        <w:rPr>
          <w:lang w:val="pt-PT"/>
        </w:rPr>
        <w:t xml:space="preserve">Regulamento Investigadores Pós-Doutoramento da U.PORTO, disponível em </w:t>
      </w:r>
      <w:hyperlink r:id="rId5">
        <w:r>
          <w:rPr>
            <w:rStyle w:val="InternetLink"/>
            <w:lang w:val="pt-PT"/>
          </w:rPr>
          <w:t>www.up.pt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lang w:val="pt-PT"/>
        </w:rPr>
      </w:pPr>
      <w:r>
        <w:rPr>
          <w:lang w:val="pt-PT"/>
        </w:rPr>
        <w:t xml:space="preserve">Regulamento Princípios de enquadramento do voluntariado da U.PORTO, disponível em </w:t>
      </w:r>
      <w:hyperlink r:id="rId6">
        <w:r>
          <w:rPr>
            <w:rStyle w:val="InternetLink"/>
            <w:lang w:val="pt-PT"/>
          </w:rPr>
          <w:t>www.up.pt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lang w:val="pt-PT"/>
        </w:rPr>
      </w:pPr>
      <w:r>
        <w:rPr>
          <w:lang w:val="pt-PT"/>
        </w:rPr>
        <w:t xml:space="preserve">Regulamento Princípios gerais da gestão de cursos/ciclos de estudos multi-unidade orgânica da U.PORTO, disponível em </w:t>
      </w:r>
      <w:hyperlink r:id="rId7">
        <w:r>
          <w:rPr>
            <w:rStyle w:val="InternetLink"/>
            <w:lang w:val="pt-PT"/>
          </w:rPr>
          <w:t>www.up.pt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lang w:val="pt-PT"/>
        </w:rPr>
      </w:pPr>
      <w:r>
        <w:rPr>
          <w:lang w:val="pt-PT"/>
        </w:rPr>
        <w:t xml:space="preserve">Regulamento de Prestação de Serviços da U.PORTO, disponível em </w:t>
      </w:r>
      <w:hyperlink r:id="rId8">
        <w:r>
          <w:rPr>
            <w:rStyle w:val="InternetLink"/>
            <w:lang w:val="pt-PT"/>
          </w:rPr>
          <w:t>www.up.pt</w:t>
        </w:r>
      </w:hyperlink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 xml:space="preserve">Registo de colaboradores </w:t>
      <w:tab/>
      <w:tab/>
      <w:t>Procediment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34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ota">
    <w:name w:val="nota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szCs w:val="20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00.0.79:7779/grh/nmec_geral.pes_query" TargetMode="External"/><Relationship Id="rId3" Type="http://schemas.openxmlformats.org/officeDocument/2006/relationships/hyperlink" Target="http://sigarra.up.pt/up/conteudos_geral.conteudos_ver?pct_pag_id=122231&amp;pct_parametros=p_pagina=122231&amp;pct_disciplina=&amp;pct_grupo=181&amp;pct_grupo=285" TargetMode="External"/><Relationship Id="rId4" Type="http://schemas.openxmlformats.org/officeDocument/2006/relationships/hyperlink" Target="http://www.up.pt/" TargetMode="External"/><Relationship Id="rId5" Type="http://schemas.openxmlformats.org/officeDocument/2006/relationships/hyperlink" Target="http://www.up.pt/" TargetMode="External"/><Relationship Id="rId6" Type="http://schemas.openxmlformats.org/officeDocument/2006/relationships/hyperlink" Target="http://www.up.pt/" TargetMode="External"/><Relationship Id="rId7" Type="http://schemas.openxmlformats.org/officeDocument/2006/relationships/hyperlink" Target="http://www.up.pt/" TargetMode="External"/><Relationship Id="rId8" Type="http://schemas.openxmlformats.org/officeDocument/2006/relationships/hyperlink" Target="http://www.up.p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13:00Z</dcterms:created>
  <dc:creator>csilva</dc:creator>
  <dc:description/>
  <cp:keywords/>
  <dc:language>en-US</dc:language>
  <cp:lastModifiedBy>csilva</cp:lastModifiedBy>
  <cp:lastPrinted>2009-04-29T09:11:00Z</cp:lastPrinted>
  <dcterms:modified xsi:type="dcterms:W3CDTF">2009-12-07T09:22:00Z</dcterms:modified>
  <cp:revision>3</cp:revision>
  <dc:subject/>
  <dc:title>Conceitos</dc:title>
</cp:coreProperties>
</file>